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REPUBLIKA HRVATSKA</w:t>
        <w:br/>
        <w:t>KRAPINSKO-ZAGORSKA ŽUPANIJA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Ž U P A 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Cs w:val="24"/>
        </w:rPr>
        <w:t>KLASA:</w:t>
      </w:r>
      <w:r>
        <w:rPr>
          <w:szCs w:val="24"/>
        </w:rPr>
        <w:t xml:space="preserve"> 311-01/23-01/21</w:t>
      </w:r>
    </w:p>
    <w:p>
      <w:pPr>
        <w:pStyle w:val="Normal"/>
        <w:rPr/>
      </w:pPr>
      <w:r>
        <w:rPr>
          <w:b/>
        </w:rPr>
        <w:t>URBROJ:</w:t>
      </w:r>
      <w:r>
        <w:rPr/>
        <w:t xml:space="preserve"> 2140-06/04-23-5</w:t>
      </w:r>
    </w:p>
    <w:p>
      <w:pPr>
        <w:pStyle w:val="Normal"/>
        <w:rPr/>
      </w:pPr>
      <w:r>
        <w:rPr/>
        <w:t>Krapina,   22. svibanj 20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meljem članka 32. Statuta Krapinsko-zagorske županije („Službeni glasnik Krapinsko-zagorske županije“, br. 13/01, 5/06,14/09, 11/13, 13/18, 5/20, 10/21. i 15/21. – pročišćeni tekst) i točke VI. Pravilnika za dodjelu potpora Krapinsko-zagorske županije za sudjelovanje na gospodarskim sajmovima / manifestacijama u zemlji i inozemstvu u („Službeni glasnik Krapinsko-zagorske županije“ br. 21/23.), župan Krapinsko-zagorske županije raspisuj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NI NATJEČAJ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 dodjelu potpora obrtnicima / gospodarstvenicima  Krapinsko-zagorske župani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 sudjelovanje na gospodarskim sajmovima/manifestacijama u zemlji i inozemstv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  <w:t>Predmet Javnog natječaja</w:t>
      </w:r>
    </w:p>
    <w:p>
      <w:pPr>
        <w:pStyle w:val="Normal"/>
        <w:spacing w:before="120" w:after="0"/>
        <w:jc w:val="both"/>
        <w:rPr/>
      </w:pPr>
      <w:r>
        <w:rPr/>
        <w:t xml:space="preserve">Predmet Javnog natječaja  za dodjelu potpora Krapinsko-zagorske županije za sudjelovanje na gospodarskim sajmovima/manifestacijama u zemlji i inozemstvu (dalje u tekstu: Natječaj) su kriteriji i postupci za ostvarivanje bespovratnih financijskih potpora i to za aktivnosti za sudjelovanje i nastupe na sajmovima / manifestacijama u zemlji i inozemstvu. </w:t>
      </w:r>
    </w:p>
    <w:p>
      <w:pPr>
        <w:pStyle w:val="Normal"/>
        <w:jc w:val="both"/>
        <w:rPr/>
      </w:pPr>
      <w:r>
        <w:rPr/>
        <w:t>Sredstva za dodjelu bespovratnih financijskih potpora (dalje u tekstu: Potpora) osigurana su u Proračunu Krapinsko-zagorske župani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risnici Potpora</w:t>
      </w:r>
    </w:p>
    <w:p>
      <w:pPr>
        <w:pStyle w:val="Normal"/>
        <w:spacing w:before="120" w:after="0"/>
        <w:jc w:val="both"/>
        <w:rPr/>
      </w:pPr>
      <w:r>
        <w:rPr/>
        <w:t xml:space="preserve">Korisnici Potpora (dalje u tekstu: Korisnik) mogu biti subjekti koji nemaju nepodmirenih obveza prema Županiji i nepodmirenih obveza na ime javnih davanja koje prati Porezna uprava i to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 </w:t>
      </w:r>
      <w:r>
        <w:rPr/>
        <w:t>obrti koji su registrirani i obavljaju djelatnost na području Županije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 </w:t>
      </w:r>
      <w:r>
        <w:rPr/>
        <w:t>subjekti mikro i malog gospodarstva utvrđeni Zakonom o poticanju razvoja malog gospodarstva  (NN 29/02., 63/07., 53/12., 56/13. i 121/16.) koji imaju registrirano sjedište na području Županij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  <w:t>Sredstva Potpo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inancijska sredstva za dodjelu potpora za sudjelovanje na gospodarskim sajmovima / manifestacijama u zemlji i inozemstvu osigurana su u proračunu Krapinsko-zagorske županije, Razdjel 002 Upravni odjel za gospodarstvo, poljoprivredu, turizam, promet i komunalnu infrastrukturu, Aktivnost A1020003 Unapređenje konkurentnosti, Potpore gospodarstvenicima/obrtnicima za edukacije i nastupe na sajmovima u iznosu od 26.500,00 €.</w:t>
      </w:r>
    </w:p>
    <w:p>
      <w:pPr>
        <w:pStyle w:val="Normal"/>
        <w:spacing w:before="120" w:after="0"/>
        <w:jc w:val="both"/>
        <w:rPr/>
      </w:pPr>
      <w:r>
        <w:rPr/>
        <w:t>Sredstva Potpore su bespovratna, namjenska i odobravaju se kao de minimis potpora sukladno pravilima Uredbe Komisije (EU) br. 1407/2013 od 18.12.2013. o primjeni čl. 107 i 108. Ugovora o funkcioniranju EU na de minimis potpore (SL EU L 352 od 24.12.2013.) i Uredbi komisije (EU) 2020/972 od 02.07.202. o izmjeni Uredbe 1407/2013.u pogledu njezina produljenja  i o izmjeni Uredbe (EU) br. 651/2014. u pogledu njezina produljenja i odgovarajućih prilagodbi (SL EU L 215/3 od 07.07.2020.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edstva Potpore dodijeliti  će se Korisnicima koji će ostvariti pravo na dodjelu potpore i to prema redoslijedu zaprimanja prijava, do iskorištenja planiranog iznos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>
          <w:b/>
          <w:b/>
        </w:rPr>
      </w:pPr>
      <w:r>
        <w:rPr>
          <w:b/>
        </w:rPr>
        <w:t>Namjena sredstava Potp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redstva Potpora mogu se koristiti isključivo za pokriće opravdanih troškova vezanih uz aktivnosti pripreme i sudjelovanja odnosno nastupa na sajmovima /manifestacijama u zemlji i inozemstv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 opravdanim troškovima smatraju se troškovi:</w:t>
      </w:r>
    </w:p>
    <w:p>
      <w:pPr>
        <w:pStyle w:val="Normal"/>
        <w:numPr>
          <w:ilvl w:val="0"/>
          <w:numId w:val="2"/>
        </w:numPr>
        <w:ind w:left="709" w:hanging="289"/>
        <w:jc w:val="both"/>
        <w:rPr/>
      </w:pPr>
      <w:r>
        <w:rPr/>
        <w:t>zakupa prostora na sajmu/manifestaciji (uključena sajmišna infrastruktura – vitrina, stol, stolci, info pult i sl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voza za najviše troje ljudi do mjesta održavanja sajma/manifestacije i natra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voza robe i promidžbenog materijala do mjesta održavanja sajma/manifestacije i natra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ipreme i tiska promidžbenih materijala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ještaja (noćenja) i dnevnica za najviše troje ljudi u vremenu trajanja sajma.</w:t>
      </w:r>
      <w:r>
        <w:rPr>
          <w:u w:val="single"/>
        </w:rPr>
        <w:t xml:space="preserve"> 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hvatljivi su troškovi nastali nakon 01. siječnja tekuće godine.</w:t>
      </w:r>
    </w:p>
    <w:p>
      <w:pPr>
        <w:pStyle w:val="Normal"/>
        <w:spacing w:before="120" w:after="0"/>
        <w:jc w:val="both"/>
        <w:rPr/>
      </w:pPr>
      <w:r>
        <w:rPr/>
        <w:t xml:space="preserve">Iznos pojedinačne potpore iznosi do 50% opravdanih troškova bez PDV-a, a maksimalno 2.000,00 EUR / 15.069 kn </w:t>
      </w:r>
      <w:r>
        <w:rPr>
          <w:i/>
        </w:rPr>
        <w:t>(fiksni tečaj konverzije 1 EUR= 7,53450 kn</w:t>
      </w:r>
      <w:r>
        <w:rPr/>
        <w:t>) po korisniku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tpore se neće dodijeliti Korisnicim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ulaganja u sektorima poslovanja nekretninama (NKD 2007 skupina 68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jelatnosti kockanja i klađenja (NKD 2007 skupina 92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nancijske djelatnosti i djelatnosti osiguranja (NKD 2007 skupina 64,65,66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ji su u postupku predstečajne nagodbe sukladno Zakonu o financijskom poslovanju i predstečajnoj nagodbi (NN 108/12, 144/12, 81/13, 112/13, 71/15, 78/15 i 114/22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ji su u postupku stečaja ili likvidacije sukladno Stečajnom zakonu (NN 71/15, 104/17 i 36/22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ji nisu ispunili obveze povezane s plaćanjem dospjelih poreznih obveza i obveza za mirovinsko i zdravstveno osiguranje u skladu sa zakonskim odredbama u RH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ji nemaju podmirene sve obveze prema svojim zaposlenicima po bilo kojoj osnov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ji imaju dug prema Krapinsko-zagorskoj županiji po bilo kojoj osnovi na dan prijave na Natječa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ji su za isti izdatak potraživali financijska sredstva iz drugih izvor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zičkim ili pravnim osobama koje obavljaju djelatnosti slobodnih zanimanja (samostalna djelatnost zdravstvenih radnika, odvjetnika, javnih bilježnika, tumača, prevoditelja i sl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rugam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bjektima malog gospodarstva koji se bave primarnom poljoprivrednom proizvodnjo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ji nemaju ni jednu (samo)zaposlenu osob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umentacija za kandidiranje projek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Uvjeti koje mora zadovoljiti potencijalni korisnik Potpore kako bi se njegov zahtjev za potporu razmatrao: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1060" w:hanging="357"/>
        <w:jc w:val="both"/>
        <w:rPr/>
      </w:pPr>
      <w:r>
        <w:rPr/>
        <w:t xml:space="preserve">Popunjen i ovjeren obrazac Zahtjeva koji je sastavni dio ovog Pravilnika </w:t>
      </w:r>
    </w:p>
    <w:p>
      <w:pPr>
        <w:pStyle w:val="Normal"/>
        <w:ind w:left="1060" w:hanging="0"/>
        <w:jc w:val="both"/>
        <w:rPr/>
      </w:pPr>
      <w:r>
        <w:rPr>
          <w:b/>
        </w:rPr>
        <w:t>(Prilog 1-Zahtjev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punjenu Izjavu o korištenim državnim potporama male vrijednosti </w:t>
      </w:r>
    </w:p>
    <w:p>
      <w:pPr>
        <w:pStyle w:val="Normal"/>
        <w:ind w:left="1065" w:hanging="0"/>
        <w:jc w:val="both"/>
        <w:rPr/>
      </w:pPr>
      <w:r>
        <w:rPr>
          <w:b/>
        </w:rPr>
        <w:t>(Prilog 2-Izjava o de minimis potporama);</w:t>
      </w:r>
    </w:p>
    <w:p>
      <w:pPr>
        <w:pStyle w:val="Table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zvadak iz sudskog registra Trgovačkog suda odnosno Izvadak iz obrtnog registra </w:t>
      </w:r>
    </w:p>
    <w:p>
      <w:pPr>
        <w:pStyle w:val="TableText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(ne stariji od 30 dana do dana objave Natječaja, Sudski registar RH);</w:t>
      </w:r>
    </w:p>
    <w:p>
      <w:pPr>
        <w:pStyle w:val="Table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esliku obavijesti o razvrstavanju poslovnog subjekta po granama djelatnosti izdanu od Državnog zavoda za statistiku (za trgovačka društva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vrdu nadležne Porezne uprave o nepostojanju duga po osnovu javnih davanja</w:t>
      </w:r>
    </w:p>
    <w:p>
      <w:pPr>
        <w:pStyle w:val="Normal"/>
        <w:ind w:left="1065" w:hanging="0"/>
        <w:jc w:val="both"/>
        <w:rPr/>
      </w:pPr>
      <w:r>
        <w:rPr/>
        <w:t>(ne starija od 30 dana do dana podnošenja zahtjeva, e-Porezna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lika žiro-računa koji glasi na podnositelja zahtjeva sa istaknutim IBAN-om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unjenu i ovjerenu izjavu o nepostojanju duga s osnove poreznih obveza i obveza za mirovinsko i zdravstveno osiguranje, o nepostojanju duga prema zaposlenicima i dvostrukom financiranju (</w:t>
      </w:r>
      <w:r>
        <w:rPr>
          <w:b/>
        </w:rPr>
        <w:t>Prilog 3 – Izjava o nepostojanju duga</w:t>
      </w:r>
      <w:r>
        <w:rPr/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punjeni i ovjereni Obrazac za izvješće o korištenju potpore po Javnom pozivu – dodjela potpora obrtnicima / gospodarstvenicima  Krapinsko-zagorske županije za sudjelovanje na gospodarskim sajmovima u zemlji i inozemstvu </w:t>
      </w:r>
    </w:p>
    <w:p>
      <w:pPr>
        <w:pStyle w:val="Normal"/>
        <w:ind w:left="1065" w:hanging="0"/>
        <w:jc w:val="both"/>
        <w:rPr/>
      </w:pPr>
      <w:r>
        <w:rPr>
          <w:b/>
        </w:rPr>
        <w:t>(Prilog 4 – Izvještaj o namjenskom korištenju potpore)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JOPPD </w:t>
      </w:r>
      <w:r>
        <w:rPr/>
        <w:t>obrazac za zadnja tri mjeseca</w:t>
      </w:r>
      <w:r>
        <w:rPr>
          <w:b/>
        </w:rPr>
        <w:t xml:space="preserve">, </w:t>
      </w:r>
      <w:r>
        <w:rPr/>
        <w:t>e-porez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aciju o nagradama, priznanjima podnositelja Zahtjeva (ukoliko postoji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lu dokumentacija na zahtjev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čaju da dva ili više podnositelja Zahtjeva, temeljem kriterija iz Pravilnika za</w:t>
      </w:r>
      <w:r>
        <w:rPr>
          <w:b/>
        </w:rPr>
        <w:t xml:space="preserve"> </w:t>
      </w:r>
      <w:r>
        <w:rPr/>
        <w:t>dodjelu potpora Krapinsko-zagorske županije za sudjelovanje na gospodarskim sajmovima / manifestacijama u zemlji i inozemstvu</w:t>
      </w:r>
      <w:r>
        <w:rPr>
          <w:b/>
        </w:rPr>
        <w:t xml:space="preserve"> </w:t>
      </w:r>
      <w:r>
        <w:rPr/>
        <w:t xml:space="preserve">(SG KZŽ br. 21/23) ostvare jednak broj bodova, prednost ima onaj koji u posljednje tri godine nije primio potporu od strane Krapinsko-zagorske županije. </w:t>
      </w:r>
    </w:p>
    <w:p>
      <w:pPr>
        <w:pStyle w:val="Normal"/>
        <w:jc w:val="both"/>
        <w:rPr/>
      </w:pPr>
      <w:r>
        <w:rPr/>
        <w:t>U slučaju da i nakon primjene dodatno navedenog kriterija iz prethodnog stavka  ove točke dva ili više podnositelja zahtjeva imaju jednak broj bodova, prednost će imati prijava koja ima kvalitetnije financijske pokazatelje, a što će utvrditi Povjerenstvo za provođenje dodjele potpora za sudjelovanje na gospodarskim sajmovima/manifestacijama  u zemlji i inozemstvu (dalje u tekstu: Povjerenstv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jeti koje mora zadovoljavati potencijalni korisnik Potpore kako bi njegov zahtjev za Potporu ušao u razmatran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znos svih potpora male vrijednosti (uključujući i Potporu iz ovog Pravilnika) u tekućoj fiskalnoj godini i tijekom prethodne dvije fiskalne godine ne smije prelaziti iznos od 200.000,00 eura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postojanje duga temeljem javnih davanj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nositelj Zahtjeva u prethodnoj godini ne smije imati negativan rezultat poslovanja odnosno gubitak (pri tome se amortizacija izuzima iz troškova tj. pozitivno utječe na promatrani rezultat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ravdano namjensko korištenje bespovratnih sredstava dobivenih u prethodne tri godine (ukoliko ih je bil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jena podnesenih Zahtjeva i način dodjele sredstava Potp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ministrativnu obradu zahtjeva pristiglih na Natječaj obrađuje nadležni Upravni odjel za gospodarstvo, poljoprivredu, turizam, promet i komunalnu infrastrukturu po redoslijedu zaprimanja.</w:t>
      </w:r>
    </w:p>
    <w:p>
      <w:pPr>
        <w:pStyle w:val="Normal"/>
        <w:jc w:val="both"/>
        <w:rPr/>
      </w:pPr>
      <w:r>
        <w:rPr/>
        <w:t xml:space="preserve">Zahtjevi s nepotpunim podacima i nepotpunom dokumentacijom, zahtjevi pristigli nakon roka za podnošenje prijava kao i zahtjevi koji se ne odnose na predmet Natječaja </w:t>
      </w:r>
      <w:r>
        <w:rPr>
          <w:b/>
        </w:rPr>
        <w:t xml:space="preserve">neće biti razmatrani. </w:t>
      </w:r>
    </w:p>
    <w:p>
      <w:pPr>
        <w:pStyle w:val="Normal"/>
        <w:jc w:val="both"/>
        <w:rPr/>
      </w:pPr>
      <w:r>
        <w:rPr/>
        <w:t>Svi podnositelji zahtjeva koji će biti odbijeni isti će se obavijestiti pisanim putem.</w:t>
      </w:r>
    </w:p>
    <w:p>
      <w:pPr>
        <w:pStyle w:val="Normal"/>
        <w:spacing w:before="120" w:after="0"/>
        <w:jc w:val="both"/>
        <w:rPr/>
      </w:pPr>
      <w:r>
        <w:rPr/>
        <w:t>Postupak za ocjenjivanje pristiglih Zahtjeva i odabir prijava vršit će se na temelju Rang liste sastavljene bodovanjem prema kriterijima iz ovog Pravilnika. Sve podnesene prijave predmet su provjere.</w:t>
      </w:r>
    </w:p>
    <w:p>
      <w:pPr>
        <w:pStyle w:val="Normal"/>
        <w:jc w:val="both"/>
        <w:rPr/>
      </w:pPr>
      <w:r>
        <w:rPr/>
        <w:t xml:space="preserve">Pregled i ocjenjivanje pristiglih Zahtjeva te odabir prijava (korisnika Potpora) provest će peteročlano </w:t>
      </w:r>
      <w:r>
        <w:rPr>
          <w:b/>
        </w:rPr>
        <w:t>Povjerenstvo</w:t>
      </w:r>
      <w:r>
        <w:rPr/>
        <w:t xml:space="preserve"> koje imenuje Župan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edstavnik Krapinsko-zagorske županije, Predsjednik Povjerenstva,  </w:t>
      </w:r>
    </w:p>
    <w:p>
      <w:pPr>
        <w:pStyle w:val="Normal"/>
        <w:numPr>
          <w:ilvl w:val="0"/>
          <w:numId w:val="4"/>
        </w:numPr>
        <w:rPr/>
      </w:pPr>
      <w:r>
        <w:rPr/>
        <w:t>Predstavnik Krapinsko-zagorske županije, zamjenik Predsjednika Povjerenstva, čla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dstavnik Zagorske razvojne agencije – čla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dstavnik Hrvatske gospodarske komore-Županijske komore Krapina – čla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dstavnik Obrtničke komore Krapinsko-zagorske županije – čla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ng lista se utvrđuje s obzirom na najveći broj ostvarenih bodova. Na temelju prijedloga Povjerenstva, konačnu odluku o odabiru korisnika sredstava Potpora donijet će Žup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luka će biti objavljena na službenoj internetskoj stranici Krapinsko-zagorske županije (</w:t>
      </w:r>
      <w:hyperlink r:id="rId3">
        <w:r>
          <w:rPr>
            <w:rStyle w:val="InternetLink"/>
          </w:rPr>
          <w:t>www.kzz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eljem Odluke o dodijeli potpore, korisnik Potpore sklapa sa Županijom Ugovor o dodijeli bespovratne potpore kojim se utvrđuju međusobna prava i obveze (dalje u tekstu: Ugovor). </w:t>
      </w:r>
    </w:p>
    <w:p>
      <w:pPr>
        <w:pStyle w:val="Normal"/>
        <w:jc w:val="both"/>
        <w:rPr/>
      </w:pPr>
      <w:r>
        <w:rPr/>
        <w:t>Po potpisu Ugovora primatelj potpore dužan je dostaviti Županiji bjanko zadužnicu koja glasi na prvi veći iznos od iznosa odobrenih sredstava solemniziranu od strane javnog biljež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upanija će odobrena sredstva Potpore isplatiti jednokratno na žiro račun korisnika Potpore u roku od 30 dana od dana potpisa Ugo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obrena i isplaćena sredstva mogu se koristiti do kraja tekuće kalendarske godi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dzor namjenskog korištenja sredstava Potp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Županija obavlja nadzor nad namjenskim trošenjem sredstava Potpora putem analize, od strane korisnika Potpora, dostavljenih financijskih izvješća s pratećom dokumentacijom. </w:t>
      </w:r>
    </w:p>
    <w:p>
      <w:pPr>
        <w:pStyle w:val="Normal"/>
        <w:jc w:val="both"/>
        <w:rPr/>
      </w:pPr>
      <w:r>
        <w:rPr>
          <w:u w:val="single"/>
        </w:rPr>
        <w:t>Obveze korisnika Potpora su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zvještaj o namjenskom korištenju potpore </w:t>
      </w:r>
      <w:r>
        <w:rPr>
          <w:b/>
        </w:rPr>
        <w:t>(Prilog 4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edstva Potpore iskoristiti namjenski do kraja tekuće godine u kojoj su ista odobren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kon iskorištenja sredstava Potpore u predviđenom roku tj. definiranom Ugovorom o dodijeli potpore, Županiji dostaviti financijsko izvješće o ukupnim opravdanim troškovima sudjelovanja na manifestacijama/sajmu u zemlji ili inozemstvu s dokumentacijom koja potvrđuje navode u izvješću (računi za robu, usluge i sl. s izvodima iz poslovnog računa kojima se dokazuje plaćanje navedenih računa) uz dokazivanje da sredstva potpore ne prelaze iznos tražene potpore  u visini od 50% opravdanih troškova bez PDV-a sudjelovanja odnosno nastupa na sajmu/manifestacijam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>omogućiti Županiji odnosno nadležnom upravnom odjelu za gospodarstvo nadzor nad korištenjem sredstava Potpore nesmetanim pregledom sve dokumentacije o načinu korištenja Potp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zahtjev Županije pružiti na uvid  u dodatnu, naknadno traženu dokument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vrat sredstava potpore:</w:t>
      </w:r>
    </w:p>
    <w:p>
      <w:pPr>
        <w:pStyle w:val="Normal"/>
        <w:ind w:left="106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bookmarkStart w:id="0" w:name="OLE_LINK1"/>
      <w:bookmarkEnd w:id="0"/>
      <w:r>
        <w:rPr/>
        <w:t>Korisnik je dužan vratiti Županiji isplaćeni iznos dodijeljene potpore, uvećan za iznos zateznih kamata koje se računaju od dana isplate potpore Korisniku, u slučajevima kad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je izvršio ni jednu prihvatljivu aktivnost utvrđenu Ugovoro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nije pridržavao preuzetih obveza iz Ugo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oliko se nadzorom namjenskog korištenja sredstava Potpore utvrdi da nije bilo povreda namjenskog korištenja sredstva Potpore, bjanko zadužnica iz Ugovora vratiti će se korisniku Potpore nakon provjere Izvještaja o namjenskom korištenju potpore (Prilog 4) najkasnije u roku od 6 mjeseci od dana dostave  Priloga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t>V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čin i rok podnošenja prijav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ok za podnošenje zahtjeva je 30 dana od dana objave Javnog natječa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Prilozi 1, 2 i 3 koji su popunjeni, potpisani  i ovjereni od strane prijavitelja Potpore zajedno sa traženom dokumentacijom u zatvorenoj omotnici na kojoj </w:t>
      </w:r>
      <w:r>
        <w:rPr>
          <w:b/>
          <w:u w:val="single"/>
        </w:rPr>
        <w:t>moraju biti vidljivi podaci prijavitelja dostaviti preporučeno putem pošte na adresu ili osobno u Pisarnicu Krapinsko-zagorske župani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Krapinsko-zagorska županija</w:t>
      </w:r>
    </w:p>
    <w:p>
      <w:pPr>
        <w:pStyle w:val="Normal"/>
        <w:jc w:val="center"/>
        <w:rPr/>
      </w:pPr>
      <w:r>
        <w:rPr/>
        <w:t>Krapina, Magistratska ulica 1</w:t>
      </w:r>
    </w:p>
    <w:p>
      <w:pPr>
        <w:pStyle w:val="Normal"/>
        <w:jc w:val="center"/>
        <w:rPr/>
      </w:pPr>
      <w:r>
        <w:rPr/>
        <w:t>UO za gospodarstvo, poljoprivredu, turizam, promet i komunalnu infrastrukturu</w:t>
      </w:r>
    </w:p>
    <w:p>
      <w:pPr>
        <w:pStyle w:val="Normal"/>
        <w:jc w:val="center"/>
        <w:rPr/>
      </w:pPr>
      <w:r>
        <w:rPr/>
        <w:t xml:space="preserve">Natječaj za dodjelu potpora obrtnicima / gospodarstvenicima za sudjelovanje </w:t>
      </w:r>
    </w:p>
    <w:p>
      <w:pPr>
        <w:pStyle w:val="Normal"/>
        <w:jc w:val="center"/>
        <w:rPr/>
      </w:pPr>
      <w:r>
        <w:rPr/>
        <w:t>na manifestacijama / sajmovima u zemlji i inozemstvu</w:t>
      </w:r>
    </w:p>
    <w:p>
      <w:pPr>
        <w:pStyle w:val="Normal"/>
        <w:jc w:val="center"/>
        <w:rPr/>
      </w:pPr>
      <w:r>
        <w:rPr/>
        <w:t xml:space="preserve"> „</w:t>
      </w:r>
      <w:r>
        <w:rPr/>
        <w:t>NE OTVARAJ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isani obrasci mogu se popuniti na računalu ili u pisanom obliku, isključivo na hrvatskom jezi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htjevi koji se dostave nakon isteka roka ili koji nemaju svu traženu dokumentaciju neće biti razmatrani. </w:t>
      </w:r>
    </w:p>
    <w:p>
      <w:pPr>
        <w:pStyle w:val="Normal"/>
        <w:jc w:val="both"/>
        <w:rPr/>
      </w:pPr>
      <w:r>
        <w:rPr/>
        <w:t>Dostavljanjem dokumentacije za Natječaj, Korisnik potpore daje odobrenje Krapinsko-zagorskoj županiji da osnovne podatke o Korisniku objavi na službenim mrežnim stranicama Županije.</w:t>
      </w:r>
    </w:p>
    <w:p>
      <w:pPr>
        <w:pStyle w:val="Normal"/>
        <w:jc w:val="both"/>
        <w:rPr/>
      </w:pPr>
      <w:r>
        <w:rPr/>
        <w:t>Krapinsko-zagorska županija će s osobnim podacima postupati sukladno UREDBI (EU) 2016/679 EUROPSKOG PARLAMENTA I VIJEĆA od 27. travnja 2016. godine o zaštiti pojedinca u vezi s obradom osobnih podataka i o slobodnom kretanju takvih podataka te o stavljanju izvan snage Direktive 95/46/EZ (Opća uredba o zaštiti podataka), Zakonom o provedbi Opće uredbe (NN 42/18.).</w:t>
      </w:r>
    </w:p>
    <w:p>
      <w:pPr>
        <w:pStyle w:val="Normal"/>
        <w:jc w:val="both"/>
        <w:rPr/>
      </w:pPr>
      <w:r>
        <w:rPr/>
        <w:t>Krapinsko-zagorska županija zadržava pravo poništenja Natječaja ukoliko za to postoje opravdani razlozi, bez podmirenje troškova nastalih prijaviteljima.</w:t>
      </w:r>
    </w:p>
    <w:p>
      <w:pPr>
        <w:pStyle w:val="Normal"/>
        <w:jc w:val="both"/>
        <w:rPr/>
      </w:pPr>
      <w:r>
        <w:rPr/>
        <w:t xml:space="preserve">Dodatne informacije vezane za ovaj Natječaj mogu se dobiti putem mail adrese. </w:t>
      </w:r>
      <w:hyperlink r:id="rId4">
        <w:r>
          <w:rPr>
            <w:rStyle w:val="InternetLink"/>
          </w:rPr>
          <w:t>gospodarstvo@kzz.hr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ŽUP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Željko Kolar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zz.hr/" TargetMode="External"/><Relationship Id="rId4" Type="http://schemas.openxmlformats.org/officeDocument/2006/relationships/hyperlink" Target="mailto:gospodarstvo@kzz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2:00Z</dcterms:created>
  <dc:creator>ivankab</dc:creator>
  <dc:description/>
  <cp:keywords/>
  <dc:language>en-US</dc:language>
  <cp:lastModifiedBy>Tatjana Kuhar</cp:lastModifiedBy>
  <cp:lastPrinted>2023-05-17T12:10:00Z</cp:lastPrinted>
  <dcterms:modified xsi:type="dcterms:W3CDTF">2023-05-19T10:09:00Z</dcterms:modified>
  <cp:revision>65</cp:revision>
  <dc:subject/>
  <dc:title>OPERATIVNI PLAN KAPITALNIH ULAGANJA U TURIZMU NA PODRUČJU KRAPINSKO-ZAGORSKE ŽUPANIJE</dc:title>
</cp:coreProperties>
</file>